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6.17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天晟醫院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育成中心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慶端午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腎活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劉姵君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3715" cy="324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715" cy="324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歡慶端午好腎活</w:t>
            </w:r>
            <w:r>
              <w:rPr>
                <w:rFonts w:eastAsia="標楷體" w:ascii="標楷體" w:hAnsi="標楷體"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3715" cy="3242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715" cy="324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歡慶端午好腎活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7-03T01:44:00Z</dcterms:modified>
  <cp:revision>24</cp:revision>
  <dc:subject/>
  <dc:title>天成醫院 護理部</dc:title>
</cp:coreProperties>
</file>